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351-310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28. </w:t>
      </w:r>
      <w:r>
        <w:rPr>
          <w:rFonts w:cs="Arial" w:ascii="Arial" w:hAnsi="Arial"/>
          <w:b/>
          <w:sz w:val="22"/>
          <w:szCs w:val="22"/>
          <w:lang w:val="ru-RU"/>
        </w:rPr>
        <w:t>децембар 2021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                28. децембра 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говора о изради пројектно-техничке документациј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Уговора о изради пројектно-техничке документације, између Јавног предузећа „Урбанизам“- Крагујевац и Града Крагујевца- </w:t>
      </w:r>
      <w:r>
        <w:rPr>
          <w:rFonts w:cs="Arial" w:ascii="Arial" w:hAnsi="Arial"/>
          <w:sz w:val="22"/>
          <w:szCs w:val="22"/>
          <w:lang w:val="ru-RU"/>
        </w:rPr>
        <w:t>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 чији је предмет израда пројектно-техничке документације за реконструкцију система грејања (фаза I) и реконструкцију са енергетском санацијом објекта (фаза II) „ОШ Сретен Младеновић“ - истурено одељење, на кп. бр. 30401 КО Ресник, улица Милатовачка бр. 36 у Реснику (потез Шумица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редства за израду пројектно-техничке документације за реконструкцију система грејања  (фаза I) и реконструкцију са енергетском санацијом објекта (фаза II) „ОШ Сретен Младеновић“ – истурено одељење, на кп. бр. 30401 КО Ресник, у процењеној вредности од 564.382,56 динара, без ПДВ-а, планирана су Одлуком о буџету града Крагујевца („Службени лист града Крагујевца“, број  38/20,16/21 и 34/21) на Разделу 11 – Градска управа за развој и инвестиције, Програм 1 – Становање, урбанизам и просторно планирање, Програмска активност 0001 – Просторно и урбанистичко планирање, Функција 620 – Развој заједнице, Апропријација 615 – економска класификација 511 – Зграде и грађевински објекти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говор о изради пројектно-техничке документације у име града Крагујевца – Градске управе за развој и инвестиције, потписаће </w:t>
      </w:r>
      <w:r>
        <w:rPr>
          <w:rFonts w:cs="Arial" w:ascii="Arial" w:hAnsi="Arial"/>
          <w:sz w:val="22"/>
          <w:szCs w:val="22"/>
          <w:lang w:val="sr-RS"/>
        </w:rPr>
        <w:t>вршилац дужности начелника Градске управе за развој и инвестиције,  Дејан Ружић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Уговора о изради пројектно-техничке документације 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 закључење Уговора о изради пројектно-техничке документације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цедуралног карактера и има за циљ закључење Уговора о изради пројектно-техничке документације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а за финансије и јавне набавке, Секретаријат за финансијске послове директних буџетских корисника, Одељење финансијских послова за управу за  развој и инвестиције, управе за имовину, урбанизам  и озакоњењ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ставила је мишљење број 126/21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XXVI-01-III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27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02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одине да су средства за израду пројектно-техничке документације за реконструкцију система грејања  (фаза I) и реконструкцију са енергетском санацијом објекта (фаза II) „ОШ Сретен Младеновић“-истурено одељење, на кп. бр. 30401 КО Ресник планирана Одлуком о буџету града Крагујевца („Службени лист града Крагујевца“, број  38/20,16/21 и 34/21) на Разделу 11 – Градска управа за развој и инвестиције, Програм 1 – Становање, урбанизам и просторно планирање, Програмска активност 0001 – Просторно и урбанистичко планирање, Функција 620 – Развој заједнице, Апропријација 615 – економска класификација 511 – Зграде и грађевински објек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M-416/21 од 28. децембра  2021. године, да је сагласно са формално-правном природом предложеног Нацрта Уговора.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 Уговора о изради пројектно-техничке документације, између Јавног предузећа „Урбанизам“ -Крагујевац и Града Крагујевца-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за развој и инвестици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чији је предмет израда пројектно-техничке документације за реконструкцију  система грејања  (фаза I) и реконструкцију са енергетском санацијом објекта (фаза II) „ОШ Сретен Младеновић“-истурено одељење, на кп. бр. 30401 КО Ресник, улица Милатовачка бр.36 у Реснику (потез Шумица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редства за израду пројектно-техничке документације за реконструкцију система грејања  (фаза I) и реконструкцију са енергетском санацијом објекта (фаза II) „ОШ Сретен Младеновић“-истурено одељење, на кп. бр. 30401 КО Ресник планирана Одлуком о буџету града Крагујевца („Службени лист града Крагујевца“, број 38/20,16/21 и 34/21) на Разделу 11 – Градска управа за развој и инвестиције, Програм 1 – Становање, урбанизам и просторно планирање, Програмска активност 0001 – Просторно и урбанистичко планирање. Функција 620 – Развој заједнице, Апропријација 615 – економска класификација 511 –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Уговор о изради пројектно-техничке документације у име града Крагујевца – Градске управе за развој и инвестиције, потписати вршилац дужности начелника Градске управе за развој и инвестиције, Дејан Ружић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 Начелника Градске управе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 xml:space="preserve">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финансије, Проф. др Ненад Станишић 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33:00Z</dcterms:created>
  <dc:creator>PC1</dc:creator>
  <dc:description/>
  <cp:keywords/>
  <dc:language>en-US</dc:language>
  <cp:lastModifiedBy>hhhggrreeww</cp:lastModifiedBy>
  <cp:lastPrinted>2021-12-28T09:18:00Z</cp:lastPrinted>
  <dcterms:modified xsi:type="dcterms:W3CDTF">2021-12-29T08:45:00Z</dcterms:modified>
  <cp:revision>150</cp:revision>
  <dc:subject/>
  <dc:title>ГРАД КРАГУЈЕВАЦ</dc:title>
</cp:coreProperties>
</file>